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П, Р- </w:t>
      </w:r>
      <w:r>
        <w:rPr>
          <w:sz w:val="22"/>
        </w:rPr>
        <w:t>Тип исполнительного механизма</w:t>
      </w:r>
      <w:r>
        <w:rPr>
          <w:bCs/>
          <w:sz w:val="22"/>
        </w:rPr>
        <w:t>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СН– размещение привода снаруж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канальн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канального типа 250х3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канального типа 1000х12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57212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 заказе клапана с двумя переходниками на круглое сечение (2*D) или при одновременном заказе с одним переходником на круглое сечение (1*D) и с РОН110/120/130 или без вылета лопаток с двух сторон (2*000) клапан будет изготовлен с увеличенной глубиной корпуса (L2) за счет использования двух дополнительных корпусов со стороны вылета V1 и V2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, количество лопаток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1,5 мм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исполнению, типу привода, монтажной раме, дополнительной комплектации РОН, исключению вылета лопатки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7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t.me/joinchat/GazHRFJYkHMh4XhQ" TargetMode="External"/><Relationship Id="rId8" Type="http://schemas.openxmlformats.org/officeDocument/2006/relationships/image" Target="media/image5.png"/><Relationship Id="rId9" Type="http://schemas.openxmlformats.org/officeDocument/2006/relationships/hyperlink" Target="https://www.youtube.com/channel/UCJ0krN2l6TIuU1JWo8aamWA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s://play.google.com/store/apps/details?id=com.VEZA.ARModels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veza.ru/bim_models/plagin.ph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6T12:58:00Z</dcterms:modified>
  <cp:revision>37</cp:revision>
  <dc:subject/>
  <dc:title/>
</cp:coreProperties>
</file>