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П, Р- </w:t>
      </w:r>
      <w:r>
        <w:rPr>
          <w:sz w:val="22"/>
        </w:rPr>
        <w:t>Тип исполнительного механизма</w:t>
      </w:r>
      <w:r>
        <w:rPr>
          <w:bCs/>
          <w:sz w:val="22"/>
        </w:rPr>
        <w:t>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и максимальный размеры для стенов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z w:val="22"/>
        </w:rPr>
        <w:t>С уважением, 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play.google.com/store/apps/details?id=com.VEZA.ARModels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veza.ru/bim_models/plagin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6T07:17:00Z</dcterms:modified>
  <cp:revision>28</cp:revision>
  <dc:subject/>
  <dc:title/>
</cp:coreProperties>
</file>